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…</w:t>
      </w:r>
      <w:r>
        <w:rPr>
          <w:sz w:val="26"/>
          <w:szCs w:val="26"/>
        </w:rPr>
        <w:t>.................., dnia............................... 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</w:t>
      </w:r>
    </w:p>
    <w:p>
      <w:pPr>
        <w:pStyle w:val="Normal"/>
        <w:spacing w:lineRule="auto" w:line="360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otniczej Straży Pożarnej</w:t>
      </w:r>
    </w:p>
    <w:p>
      <w:pPr>
        <w:pStyle w:val="Normal"/>
        <w:spacing w:lineRule="auto" w:line="360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…....................................</w:t>
      </w:r>
    </w:p>
    <w:p>
      <w:pPr>
        <w:pStyle w:val="Normal"/>
        <w:ind w:left="35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4" w:hanging="0"/>
        <w:rPr>
          <w:sz w:val="26"/>
          <w:szCs w:val="26"/>
        </w:rPr>
      </w:pPr>
      <w:r>
        <w:rPr>
          <w:sz w:val="26"/>
          <w:szCs w:val="26"/>
        </w:rPr>
        <w:t>w miejsc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iosek o powołanie w ramach Ochotniczej Straży Pożarnej w ............................. Jednostki Operacyjno - Technicznej (JOT) kategorii II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a podstawie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Uchwały  nr 95/18/2004 Prezydium Zarządu Głównego Związku Ochotniczych Straży Pożarnych RP z dnia 16 grudnia 2004 r. w sprawie kategoryzacji jednostek operacyjno - technicznych OSP i wzorcowego regulaminu organizacyjnego tych jednost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Załącznik nr 1 do Uchwały Prezydium ZG ZOSP RP Nr 95/18/2004 z dnia 16.12.2004 r.- Wytyczne w sprawie kategoryzacji Jednostek Operacyjno - Technicznych OS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Załącznik nr 2 do Uchwały Prezydium ZG ZOSP RP Nr 95/18/2004 z dnia 16.12.2004 r. – Regulamin Organizacyjny Jednostki Operacyjno - Technicznej OSP (</w:t>
      </w:r>
      <w:r>
        <w:rPr>
          <w:i/>
          <w:sz w:val="26"/>
          <w:szCs w:val="26"/>
        </w:rPr>
        <w:t>wzór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Uchwały nr 144/25/2005 Prezydium Zarządu Głównego Związku Ochotniczych Straży Pożarnych RP z dnia 19 grudnia 2005 r. w sprawie zmiany uchwały o kategoryzacji jednostek operacyjno - technicznych ochotniczych straży pożarnych i wzorcowego regulaminu organizacyjnego tych jednoste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Uchwały nr 182/31/2006 Prezydium Zarządu Głównego Związku Ochotniczych Straży Pożarnych RP z dnia 8 września 2006 r. dotyczącej „Wytycznych w sprawie wyposażenia Jednostek Operacyjno- Technicznych OSP w sprzęt i środki niezbędne do działań ratowniczych”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Załącznik nr 1 do Uchwały Prezydium ZG ZOSP RP Nr 182/31/2006 z dnia 8.09.2006 r. – „Wytyczne w sprawie wyposażenia Jednostek Operacyjno- Technicznych OSP w sprzęt i środki niezbędne do działań ratowniczych”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4. Statutu Ochotniczej Straży Pożarnej w ............................... z dnia........................... r. rozdział 2, § 8 pkt 2; rozdział 4, § 23 pkt 3 i § 27 pkt 1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ioskuję 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powołanie z dniem ....................... r. spośród  członków czynnych Ochotniczej Straży Pożarnej w ................. Jednostki Operacyjno - Technicznej kategorii III Ochotniczej Straży Pożarnej w ........................... i nadanie jej regulaminu organizacyjnego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664" w:firstLine="708"/>
        <w:jc w:val="left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Naczelnik OSP</w:t>
      </w:r>
      <w:r>
        <w:rPr>
          <w:sz w:val="18"/>
          <w:szCs w:val="18"/>
        </w:rPr>
        <w:t>)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2"/>
          <w:szCs w:val="22"/>
          <w:u w:val="single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 Kwalifikacje OSP w ….............................. do JOT kat. III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2. Projekt Regulaminu Organizacyjnego JOT OSP w ................................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9:46:00Z</dcterms:created>
  <dc:creator/>
  <dc:description/>
  <cp:keywords/>
  <dc:language>en-US</dc:language>
  <cp:lastModifiedBy>...</cp:lastModifiedBy>
  <cp:lastPrinted>2009-09-14T12:56:00Z</cp:lastPrinted>
  <dcterms:modified xsi:type="dcterms:W3CDTF">2011-01-07T20:57:00Z</dcterms:modified>
  <cp:revision>18</cp:revision>
  <dc:subject/>
  <dc:title>Wniosek o powołanie JOT OSP</dc:title>
</cp:coreProperties>
</file>